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6"/>
        </w:rPr>
      </w:pPr>
      <w:r>
        <w:rPr>
          <w:b/>
          <w:sz w:val="26"/>
        </w:rPr>
        <w:t xml:space="preserve">Вомпер                                                                                                           </w:t>
      </w:r>
      <w:r>
        <w:rPr>
          <w:b/>
          <w:sz w:val="26"/>
          <w:lang w:val="en-US"/>
        </w:rPr>
        <w:t>by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Geralt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очное небо освещало тёплое пламя костра. Шуршали в высокой и мягкой траве ночные насекомые. Верхушки огромных сосен казались недостижимыми и волшебными. Сегодня всё дышало волшебство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Это была последняя ночь вместе для нескольких друзей, и они решили провести её вместе, сидя у костра, жаря на нём мясо и просто наслаждаясь жизнь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Святовит вступил в дружину к князю, и завтра будет в воронёной кольчуге готовится к битвам и службе. Реславка умудрился подписать себе приговор ученика мага, а Дальногор избрал страшную профессию монашьего палача Святой Инквизиции.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се трое были с одной деревни и завтра им предстояла своя собственная жизнь. Кроме одного из ни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 дальнем болоте заквакала лягуха. Истории, рассказываемые друг другу становились всё забористее, самогон, прикупленный позавчера у бабки Степаниды бил в голову сильно и расслаблял руки и ноги.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Свят, подкинь дровишек, - лениво протянул Реслав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Я и так еле хожу, слабый… - ухмыльнулся Святовит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Свят, костёр совсем слабый, ещё слабее, чем ты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Кто бы говорил. Вместо того, чтобы плакаться, лучше бы сам…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Этот диалог был прерван взметнувшимся к ночному небу столпом огня от вороха еловых веток, подброшенных Дальногором.  Бородач улыбнулся и подсел к огню.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>…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И тогда упырь вылез из могилы, - рассказывал Свят, - и поглядел на девку. Девка задрожала и страшно заорала. Упырь повернул к ней свою страшную слюнявую морду и зарычал. Но девка не растерялась схватила осиновый кол и…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Что же случилось? – в один голос воскликнули Реслав и Дальногор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Он всё равно её съел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А разве нет историй, которые бы заканчивались хорошо? Чтобы девка не погибла, убила упыря и спаслась, потом вышла замуж и жила бы счастливо? – удивился Реслав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Может и есть, но знаете, если рассказать такую историю, что всё кончится хорошо, то даже дети малые уснут спокойно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Эт-точно, -подтвердил Свят, - Я вот после твоего трёпа даже отлить сходить боюсь! – Пойдём-ка, Даль, а то от страха ещё пузырь лопнет… Тем более к колодцу за водой ещё сходить надобно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Ха, трусишка. – добавил Реслав.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о вскоре всё-таки они ушли, а Реслав остался сидеть у костра, смотреть на умирающие ветки и предавать погибели новые. Лес вокруг него шумел предостерегающе и таинственно. Лесовики, ведьмы, упыри, берегини и прочие страховидлы скалили свои отвратные морды из темноты.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общем, ничего хорошего не предвиделось. Что бы рассказать ещё товарищам? Реслав задумался. От того, что он задумался, даже мелькающие в темноте страшилища показались менее страшными. Даже милыми и приятными. Рассказать о Косаре, который во сне срубал мужикам головы? Про дивную девку-соблазнительницу с зубатым… ух, это самое страшное… причинным местом, про яростную свинопасть, что завелась у Филимона на скотном дворе? Историй много ведь, а ночь на востоке ещё не развеивалась.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Через несколько часов там посветлеет, потом покажутся первые лучи светила, а после молодое, заспанное солнышко покажет своё личико. И страховидлы исчезнут, и рыба в реке плеснёт, дядько  Федот поведёт коров пастись. И все страхи уйдут, захочется залезть на тёплый сеновал и уснуть без задних ног. Встать потом за полдень, напиться ключевой воды, подкрепиться чем-нибудь и пойти в соседнюю деревню за свежим самогоном…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Даже зловещее кладбище на краю деревни покажется просто местом захоронения усопших.  </w:t>
      </w:r>
    </w:p>
    <w:p>
      <w:pPr>
        <w:pStyle w:val="Normal"/>
        <w:ind w:left="75" w:hanging="0"/>
        <w:jc w:val="both"/>
        <w:rPr/>
      </w:pPr>
      <w:r>
        <w:rPr>
          <w:sz w:val="26"/>
        </w:rPr>
        <w:t xml:space="preserve">Но завтра, завтра в город, в ВеликоГрад, к чародею Онуфрию, премудростям обучаться. И стоило ему на ярмарке раскрыть </w:t>
      </w:r>
      <w:r>
        <w:rPr>
          <w:i/>
          <w:sz w:val="26"/>
        </w:rPr>
        <w:t>чудо-фокус</w:t>
      </w:r>
      <w:r>
        <w:rPr>
          <w:sz w:val="26"/>
        </w:rPr>
        <w:t>, когда он увидал, куда делся поросёнок из мешка! Поросёнок был перемещён хитрым заклятием кудесника. Рядом стоял Онуфрий в богатой рубахе и почуял Дар Реслава.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едложил учиться.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А так как Реславу всё равно, куда податься, парень – ветер вольный, то он согласился, тем более жить предстояло в столице… а там и самогон позабористее, и девки поухватистее… Красота!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Из этих замечательных мечтаний его вырвали голоса Даля и Свята, что вернулись с ведром вкуснейшей колодезной воды. 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Сходили?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А то! Мимо кладбища! – бодро отозвался Свят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Упыря не видали?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Видали, так он крови попросил. Девичьей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И что вы?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Мы ему предложили в соседнюю деревню на свадьбу, на первую брачную ночь…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Товарищи засмеялись над плоской деревенской шуткой. Так как в деревне всё было плоским, как грудь девки Маланьи, то и шутки, и чувство юмора у парней было такое же.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Дальногор уселся поудобней и рассказал историю о палаче, который остался без работы в большом городе и подрабатывал тем, что рубил головы курям, а потом, окончательно соскучившись по милой работе, отрубил голову себе.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стория была с бородой, потому как парни знали её с детства, но так как Дальногору предстояло служить палачом, то выслушали её без пререканий.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очь беспрекословно  и окончательно вступила в свои владенья, не боясь никого и ничего.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 темноте зашуршало. Святовит спохватился и начал вглядываться в темень, Реслав схватился за нож на кожаной перевязи. Лишь Дальногор оставался спокойным.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скоре рядом с костром буйством красок разорвался вихрь. Никто из товарищей не понял, что же произошло. Пахло горелым, пахло горящей шерстью и… ещё чем-то непонятным.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огда вихрь утих, не повредив никого из парней, оказалось, что вместе с ними за костром сидит незнакомец.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Был он одет в чёрное, а за спиной его сверкнул меч. И выражение лица у него было очень сосредоточенное и целеустремлённое.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азговор начался с того, что мужчина выхватил своё оружие, блеснувшее серебром, сверкнули в темноте вертикальные зрачки. Рука с мечом провела полукруг, а после незнакомец на вытянутой руке направил меч в сторону Реслава и сотоварищей, всем своим видом выражая ненависть и желание нападать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Вомпер! Среди вас вомпер! – хрипло изрёк он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Нет среди нас никакого вомпера! – в отрицание Святовит поднял с земли замечательный увесистый дрын, всем своим видом выражая нежелание соглашаться со словами нежданного пришельца.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ответ полукруг меча был завершён молниеносным пируэтом около шеи будущего дружинника. Свят икнул и тихо осел на траву. Теперь ему не хотелось спорить. Хотя он остался цел, но постыдное расплывающееся пятно на штанах доказывало перенесённый только что стресс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Ты ведьмак! – изрёк тихо Реслав. – Ведьмак, наёмный убийца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Да, а один из вас троих скоро оставит этот мир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Среди нас нет вомпера! Мы друг друга давно знаем, – раскатистый бас Даля разгонял прочь темноту.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>Случайно пролетевшая в темноте ворона каркнула настолько зловеще, что товарищи посмотрели друг на друга с подозрением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Вомпер, кровосос, упырь – называйте как хотите,  - ведьмак повернул к огню иссеченное шрамами лицо. – Не вы первые. Мне уплочено. Мнение жертв меня, кстати, не волнует. Умрёт сегодня один – или все трое – меня волнует мало. Я смогу сказать, что нашёл вас уже укушенными и завампиревшими и убил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А чем докажешь, что среди нас вомпер? Ведьмак? – гневно вопросил Реслав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 xml:space="preserve">Вы уже боитесь, - ведьмак улыбнулся, а меч его, словно живя собственной жизнью, уткнулся в земля подле его ног, обутых в сапоги дорогой кожи. 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е иначе купил за деньги, уплоченные за убиение невинного упырёнка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Люди, - продолжал ведьмак, - платят за убийство непохожих на себя, а тот факт, что мы, ведьмаки, можем убивать быстро и безболезненно, только облегчит вашу смерть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Мы умирать не собираемся.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еслав достал нож, Дальногор показал огромный топор, а Свят, изрядно дрожащий, поднялся с земли, держа кистень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Мы умирать не собираемся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 xml:space="preserve">А я и не тороплю. – отвечал ведьмак, - может вы все уже вомперы. Тогда вам долго смерть не светит. 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Меч пронёсся совсем близко от товарищей. Ведьмак решил напасть. 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 пальцев Реслава сорвался маленький жёлтый огненный шар. Пролетел через костёр, набрав в себя больше огня, и ударил в ведьмака. Запахло палёной кожей. В ответ ведьмак, сложив руки таинственным образом, создал вокруг себя сгусток голубоватого тумана, в котором тонули звуки и свет и, взмахнув мечом, перешёл в молниеносное нападение.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Меч пролетел два-три проворота и легонько коснулся ноги Дальногора. Кровь хлынула ручьём, обнажая кость.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еслав и Свят вскрикнули. Ведьмак толкнул шатающегося Даля на землю.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еслав и Свят вскрикнули вторично, когда изо рта Даля раздалось зловещее шипение. Ведьмак почему-то оказался прав. Дальногор действительно был вомпером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Вот почему его невеста Мария, пришедшая к нам в деревню совсем недавно из горда Гориполя такая бледная и мрачная. Вот тут Дальногор и попался. Погрызла она его. Покусала,  - шептал Реслав.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Дальногор злобно шипел, выставив огромные клыки из слюнявой пасти, а ведьмак кромсал его серебряным клинком и бил перчаткой с серебряными шипами. Вомпер корчился и подыхал, обильно орошая кровью землю вокруг костра и огромный палаческий топор. 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еслав сквозь боль готовил новый огненный шар. И этот шар нашёл свою цель – внезапно зарычавшего Святовита,  на шее которого Реслав заметил свежие укусы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Вот и сходили за водичкой… - подумал парень перед тем, как выпустил огненный шар в Святовита. Тот не остался в долгу и укусил Реслава за шею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Ещё один. – воскликнул ведьмак и серебряный меч пройдя спину Свята, не задержался там, а прошёл дальше.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еслав раньше никогда не испытывал ощущения, когда собственные шейные позвонки разлетаются, рассеченные острым мечом.</w:t>
      </w:r>
    </w:p>
    <w:p>
      <w:pPr>
        <w:pStyle w:val="Normal"/>
        <w:pBdr>
          <w:bottom w:val="dotted" w:sz="24" w:space="1" w:color="000000"/>
        </w:pBdr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Последним, кого ещё увидела отрубленная его голова в своей жизни, был ведьмак, протирающий тряпицей клинок.           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Из этих ужаснейших сновидений его вырвали голоса Даля и Свята, что вернулись с ведром вкуснейшей колодезной воды. 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Сходили? – спросил Реслав, изумляясь тому, что ещё жив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А то! Мимо кладбища! – бодро отозвался Свят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Ведьмака… не видали?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Этого, что ли? – улыбаясь и обнажая клыки, Даль бросил к костру окровавленную перчатку.</w:t>
      </w:r>
    </w:p>
    <w:p>
      <w:pPr>
        <w:pStyle w:val="Normal"/>
        <w:ind w:left="75" w:hanging="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75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А утром все трое покинули деревню и отправились в город.</w:t>
      </w:r>
      <w:r>
        <w:rPr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474" w:right="141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9:08:00Z</dcterms:created>
  <dc:creator>Арастович</dc:creator>
  <dc:description/>
  <dc:language>en-US</dc:language>
  <cp:lastModifiedBy>Admin's</cp:lastModifiedBy>
  <cp:lastPrinted>2003-06-15T19:17:00Z</cp:lastPrinted>
  <dcterms:modified xsi:type="dcterms:W3CDTF">2003-09-19T20:50:00Z</dcterms:modified>
  <cp:revision>20</cp:revision>
  <dc:subject/>
  <dc:title> Ночное небо освещало тёплое пламя костра</dc:title>
</cp:coreProperties>
</file>